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5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388"/>
        <w:gridCol w:w="5811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821055</wp:posOffset>
                  </wp:positionH>
                  <wp:positionV relativeFrom="paragraph">
                    <wp:posOffset>123190</wp:posOffset>
                  </wp:positionV>
                  <wp:extent cx="885825" cy="10496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1 мая 201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аккумуляторных батарей 46ТПНЖ-5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нап</w:t>
              <w:softHyphen/>
              <w:t>ряжение отклю</w:t>
              <w:softHyphen/>
              <w:t>чённой батаре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е ниже 55 В, номинальное 57,5 В (по вольтметру на пульте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b/>
                <w:sz w:val="36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нару</w:t>
              <w:softHyphen/>
              <w:t>жные пове-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ткрыть крышки отсеков, обнару</w:t>
              <w:softHyphen/>
              <w:t>женные выплески элек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Щётка во</w:t>
              <w:softHyphen/>
              <w:t>лосяная салфет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хно</w:t>
              <w:softHyphen/>
              <w:t>сти элемент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тролита уда</w:t>
              <w:softHyphen/>
              <w:t>лить салфеткой.</w:t>
            </w:r>
          </w:p>
          <w:p>
            <w:pPr>
              <w:pStyle w:val="Normal"/>
              <w:ind w:firstLine="9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далить с поверхности элементов скопления солей и загряз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24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4"/>
                <w:szCs w:val="26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</w:t>
              <w:softHyphen/>
              <w:t>яние и крепление перемыче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окрепить все соединения перемы</w:t>
              <w:softHyphen/>
              <w:t>чек.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наличие смазки на бор</w:t>
              <w:softHyphen/>
              <w:t>нах и перемычках, при необходимо</w:t>
              <w:softHyphen/>
              <w:t>сти добавить.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еремычки с окислами и отложе</w:t>
              <w:softHyphen/>
              <w:t xml:space="preserve">ниями солей снять, загрязнения удалить сухой чистой салфеткой. 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люч тор</w:t>
              <w:softHyphen/>
              <w:t>цовый с изолиро</w:t>
              <w:softHyphen/>
              <w:t>ванной ру</w:t>
              <w:softHyphen/>
              <w:t>кояткой, лампа пе</w:t>
              <w:softHyphen/>
              <w:t>реносная, ветошь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смазке пе</w:t>
              <w:softHyphen/>
              <w:t>ремычек избегать попадания смазки на резиновые де</w:t>
              <w:softHyphen/>
              <w:t>тали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ид смазки - УН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нап</w:t>
              <w:softHyphen/>
              <w:t>ряжение каждого элемент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7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Минимальное напряжение - 1,2 В/эл., напряжение должно оставаться посто</w:t>
              <w:softHyphen/>
              <w:t>янным в течение не менее 5 сек. после включения вилки.</w:t>
            </w:r>
          </w:p>
          <w:p>
            <w:pPr>
              <w:pStyle w:val="Normal"/>
              <w:ind w:left="57" w:firstLine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Элементы с низким напряжением, “нулевые”, переполюсованные, с про</w:t>
              <w:softHyphen/>
              <w:t>течками электролита и прочими пов</w:t>
              <w:softHyphen/>
              <w:t>реждениями заменить на исправные и предварительно заряженны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илка на</w:t>
              <w:softHyphen/>
              <w:t>грузоч</w:t>
              <w:softHyphen/>
              <w:t>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</w:t>
              <w:softHyphen/>
              <w:t>ется при вклю</w:t>
              <w:softHyphen/>
              <w:t>чённом освеще</w:t>
              <w:softHyphen/>
              <w:t>нии ВВК и дизе</w:t>
              <w:softHyphen/>
              <w:t>льного помеще</w:t>
              <w:softHyphen/>
              <w:t>ния.</w:t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опускается ос</w:t>
              <w:softHyphen/>
              <w:t>тавлять в рабо</w:t>
              <w:softHyphen/>
              <w:t>те батарею с не более, чем одним отключённым элементо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уровни электролита во всех элементах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7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ысота электролита в элементах (40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50) мм над верхними кромками сепараторов.</w:t>
            </w:r>
          </w:p>
          <w:p>
            <w:pPr>
              <w:pStyle w:val="Normal"/>
              <w:ind w:left="57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необходимости пополнить дистиллированной вод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рубка мерная стеклян</w:t>
              <w:softHyphen/>
              <w:t>ная, приспосо</w:t>
              <w:softHyphen/>
              <w:t>бле</w:t>
              <w:softHyphen/>
              <w:t>ние для перелив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замера и корректировки уровня с поверхности элементов тщательно удалить брызги воды и электроли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5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280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се работы по уходу за аккумуляторными батареями выполняются в резиновых перчатках и фарту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  <w:tab w:val="left" w:pos="612" w:leader="none"/>
              </w:tabs>
              <w:ind w:left="420" w:hanging="280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тяжку соединений перемычек производить только торцовыми ключами с изолированными рукоят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280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прещается использование батареи для технологических нужд во время ремонта. После проверки напряжения элементов под нагрузкой все потребители на тепловозе немедленно отключа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right="283" w:hanging="280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 батареи осуществлять с использованием переносных ламп с закрытым кожухом с питанием от цеховой сети напряжением не выше 12 В или с аккумуляторным фонарём..</w:t>
            </w:r>
          </w:p>
        </w:tc>
      </w:tr>
    </w:tbl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13335</wp:posOffset>
            </wp:positionV>
            <wp:extent cx="1041400" cy="535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78400</wp:posOffset>
            </wp:positionH>
            <wp:positionV relativeFrom="paragraph">
              <wp:posOffset>99060</wp:posOffset>
            </wp:positionV>
            <wp:extent cx="1866900" cy="5124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56100</wp:posOffset>
            </wp:positionH>
            <wp:positionV relativeFrom="paragraph">
              <wp:posOffset>34925</wp:posOffset>
            </wp:positionV>
            <wp:extent cx="622300" cy="5930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ab/>
        <w:tab/>
        <w:tab/>
        <w:tab/>
        <w:t>ТЧПЛ</w:t>
        <w:tab/>
        <w:tab/>
        <w:tab/>
        <w:tab/>
        <w:tab/>
        <w:tab/>
        <w:tab/>
        <w:tab/>
        <w:tab/>
        <w:tab/>
        <w:t>А.В.Дружинин</w:t>
      </w:r>
    </w:p>
    <w:p>
      <w:pPr>
        <w:pStyle w:val="Normal"/>
        <w:tabs>
          <w:tab w:val="clear" w:pos="708"/>
          <w:tab w:val="left" w:pos="1480" w:leader="none"/>
        </w:tabs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624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47:00Z</dcterms:created>
  <dc:creator>Шитов</dc:creator>
  <dc:description/>
  <cp:keywords/>
  <dc:language>en-US</dc:language>
  <cp:lastModifiedBy>Шитов</cp:lastModifiedBy>
  <dcterms:modified xsi:type="dcterms:W3CDTF">2010-09-15T11:56:00Z</dcterms:modified>
  <cp:revision>9</cp:revision>
  <dc:subject/>
  <dc:title>DOC</dc:title>
</cp:coreProperties>
</file>